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 Ref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it description: </w:t>
      </w:r>
      <w:r>
        <w:rPr>
          <w:i/>
        </w:rPr>
        <w:t xml:space="preserve">Are you Up for the Challenge? </w:t>
      </w:r>
      <w:r>
        <w:rPr/>
        <w:t xml:space="preserve">is a unit designed for students to compare characters in several literary pieces from a fifth grade reading series. Students primarily focus on character traits through an analysis of what the author says about the character, what each character says about himself/herself, or what others say about the character. Students will also identify the problems, or challenges, faced by each character and how they solve thes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8:26:00Z</dcterms:created>
  <dc:creator> Marcy Tignor</dc:creator>
  <dc:description/>
  <cp:keywords/>
  <dc:language>en-US</dc:language>
  <cp:lastModifiedBy> Marcy Tignor</cp:lastModifiedBy>
  <dcterms:modified xsi:type="dcterms:W3CDTF">2009-04-11T18:26:00Z</dcterms:modified>
  <cp:revision>2</cp:revision>
  <dc:subject/>
  <dc:title>Unit Reflection</dc:title>
</cp:coreProperties>
</file>